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228217950"/>
            <w:bookmarkStart w:id="1" w:name="__Fieldmark__3_422821795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228217950"/>
            <w:bookmarkStart w:id="3" w:name="__Fieldmark__4_4228217950"/>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228217950"/>
            <w:bookmarkStart w:id="5" w:name="__Fieldmark__5_422821795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228217950"/>
            <w:bookmarkStart w:id="7" w:name="__Fieldmark__7_4228217950"/>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228217950"/>
            <w:bookmarkStart w:id="9" w:name="__Fieldmark__8_422821795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228217950"/>
            <w:bookmarkStart w:id="11" w:name="__Fieldmark__9_422821795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228217950"/>
            <w:bookmarkStart w:id="13" w:name="__Fieldmark__10_4228217950"/>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228217950"/>
            <w:bookmarkStart w:id="15" w:name="__Fieldmark__11_4228217950"/>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4228217950"/>
            <w:bookmarkStart w:id="17" w:name="__Fieldmark__12_422821795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228217950"/>
            <w:bookmarkStart w:id="19" w:name="__Fieldmark__14_4228217950"/>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228217950"/>
            <w:bookmarkStart w:id="21" w:name="__Fieldmark__15_4228217950"/>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228217950"/>
            <w:bookmarkStart w:id="23" w:name="__Fieldmark__16_4228217950"/>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4228217950"/>
            <w:bookmarkStart w:id="25" w:name="__Fieldmark__17_422821795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